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5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(за месечне карте-превоз): 33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ктел Телекомуникације Крагујевац: 7.9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13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47877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07:00Z</dcterms:modified>
  <cp:revision>2</cp:revision>
  <dc:subject/>
  <dc:title>ZASTAVA ZZZR,d</dc:title>
</cp:coreProperties>
</file>